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2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. Filippo</w:t>
            </w:r>
            <w:r>
              <w:rPr/>
              <w:t>___________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66</w:t>
            </w:r>
            <w:r>
              <w:rPr/>
              <w:t xml:space="preserve"> ____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Ottocento – Novecento</w:t>
            </w:r>
            <w:r>
              <w:rPr/>
              <w:t xml:space="preserve"> 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80 </w:t>
            </w:r>
            <w:r>
              <w:rPr/>
              <w:t>_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-1777365</wp:posOffset>
                      </wp:positionV>
                      <wp:extent cx="32461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61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3410" cy="16719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745" t="10309" r="-3241" b="378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3410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6pt;height:138.55pt;mso-wrap-distance-left:9.05pt;mso-wrap-distance-right:9.05pt;mso-wrap-distance-top:0pt;mso-wrap-distance-bottom:0pt;margin-top:-139.95pt;mso-position-vertical-relative:text;margin-left:10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3410" cy="16719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45" t="10309" r="-3241" b="378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3410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6142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2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1585" cy="16992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1585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8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1585" cy="16992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1585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Canonica </w:t>
            </w:r>
            <w:r>
              <w:rPr/>
              <w:t xml:space="preserve">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Noci, abeti, oliv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dificio interessante storicamente per essere costruito su chiare preesistenze medievali. Sul fianco dell’edificio , verso sud, si nota un altorilievo in pietra (murato in alto) con raffigurazioni zoomorfe; forse è erratico dalla vicina chiesa romanic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</w:t>
            </w:r>
            <w:r>
              <w:rPr/>
              <w:t>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2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8895" cy="4279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8895" cy="427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4110" cy="41871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4110" cy="418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85pt;height:33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110" cy="41871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110" cy="418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8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08:36:00Z</dcterms:modified>
  <cp:revision>70</cp:revision>
  <dc:subject/>
  <dc:title>COMUNE DI  </dc:title>
</cp:coreProperties>
</file>